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8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 w:eastAsia="en-US"/>
        </w:rPr>
        <w:t xml:space="preserve">NON-REVOCABLE “DEED OF TRUST” -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OF MY FOREIGN SOCIAL SECURITY “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C TRUS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XECUTOR 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BANKING SLAV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” ACCOUN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I am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Lawfu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“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Foreign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”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Origina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l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Owner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is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Social Securit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ublic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“Foreign”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Constructive Charitable Assurance TRUST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and by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my Free Will, I am transferring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“Foreign”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 xml:space="preserve"> EXECUTOR ACCOUN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478</w:t>
        <w:noBreakHyphen/>
        <w:t>62-6945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– an English SS Banking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SLAV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as a Fraudulently concealed Off-Budget and Off-Shore Mortmain fictional PERSON, all Capitalized TURD account)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over to th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Federal Distric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Indemnified Public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U.S. Truste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s a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non-revocabl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Deed of Trus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o be an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unalienabl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Banking Slave 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WARD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o b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Liquidated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by th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U.S. Trustee.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As th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“Foreign TRUST”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I am Resigning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ha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Foreign position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as an Act of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Revoking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Disavowing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any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Foreign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allegiance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per the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Expatriation Act, 1868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I am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now standing with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Clean Hands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nd my</w:t>
      </w:r>
      <w:r>
        <w:rPr>
          <w:rFonts w:cs="Times New Roman" w:ascii="Times New Roman" w:hAnsi="Times New Roman"/>
          <w:b/>
          <w:sz w:val="20"/>
          <w:szCs w:val="20"/>
        </w:rPr>
        <w:t xml:space="preserve"> full U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nalienable Rights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erefore,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I am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now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Ordering th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Reversion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is Foreign TRUST as an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American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TRUST IN INVITUM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because of 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U.S. Trustee’s: Conflicting Interest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(to support the American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Beneficiary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or the Fraudulent corporate Fiduciary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Beneficial Owner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)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nd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Conflict of Laws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(to comply with the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American Constitutional Laws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or the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English Statutory Banker’s Laws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)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 as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ssurance Conditions Broken due to the Trust Funds being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Misapplied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by a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Fraudulent Beneficial Owner.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his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Trus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can no longer operate as 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Valid TRUS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without 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Valid Living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nd an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unalienable “Banking SLAVE”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Executor Accoun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Per 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UCC, I Demand,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is TRUST liquidated Assets are to b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transferred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o 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new Trus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nd it would be 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Forbearance,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 deliberate failure to exercise my legal right if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I did not demand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is Trust be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completed within 5 Banking Days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120" w:after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See your Certified Cover Letter and the B-20A for the rest of the Foreign TRUST Liquidation Instrustions: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36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</w:t>
      </w:r>
      <w:r>
        <w:rPr>
          <w:rFonts w:cs="Times New Roman" w:ascii="Times New Roman" w:hAnsi="Times New Roman"/>
          <w:i/>
          <w:sz w:val="18"/>
          <w:szCs w:val="18"/>
        </w:rPr>
        <w:t>and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Resignation Endorsement by the EX “Foreign” Beneficiary: ____________________________</w:t>
      </w:r>
    </w:p>
    <w:p>
      <w:pPr>
        <w:pStyle w:val="Normal"/>
        <w:spacing w:lineRule="auto" w:line="240" w:before="0" w:after="20"/>
        <w:ind w:left="6570" w:right="270" w:firstLine="4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Patrick Devine</w:t>
      </w:r>
    </w:p>
    <w:p>
      <w:pPr>
        <w:pStyle w:val="Normal"/>
        <w:spacing w:lineRule="auto" w:line="240" w:before="0" w:after="20"/>
        <w:ind w:left="2160" w:right="270" w:firstLine="4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Signed and Seale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6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7T13:43:00Z</dcterms:modified>
  <cp:revision>3</cp:revision>
  <dc:subject/>
  <dc:title/>
</cp:coreProperties>
</file>